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Poets.org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poets.o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rg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academy of American poets' website for instruction and information about poets and poetr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Academy of American Poet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focus is only on American poets and poetry--nothing international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date but a monthly newsletter and constant updates is what the website say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may be mature poems but it is easy to move in the site and find biographical information and poetry sample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     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t any point. It is a site that covers learning poetry as well as exploring poetry and getting daily or monthyly news about poets and poetry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echnical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aking value judgement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29:00Z</dcterms:created>
  <dc:creator>jeyostX</dc:creator>
  <dc:description/>
  <dc:language>en-US</dc:language>
  <cp:lastModifiedBy>Jane Eliz</cp:lastModifiedBy>
  <dcterms:modified xsi:type="dcterms:W3CDTF">2010-07-28T12:29:00Z</dcterms:modified>
  <cp:revision>2</cp:revision>
  <dc:subject/>
  <dc:title>Intel® Teach Program Essentials Course</dc:title>
</cp:coreProperties>
</file>